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0" w:hanging="0"/>
        <w:rPr>
          <w:bCs/>
          <w:szCs w:val="28"/>
        </w:rPr>
      </w:pPr>
      <w:r>
        <w:rPr>
          <w:bCs/>
          <w:szCs w:val="28"/>
        </w:rPr>
        <w:t>ЗАТВЕРДЖЕНО</w:t>
      </w:r>
    </w:p>
    <w:p>
      <w:pPr>
        <w:pStyle w:val="Normal"/>
        <w:ind w:left="11340" w:hanging="0"/>
        <w:rPr>
          <w:bCs/>
          <w:szCs w:val="28"/>
        </w:rPr>
      </w:pPr>
      <w:r>
        <w:rPr>
          <w:bCs/>
          <w:szCs w:val="28"/>
        </w:rPr>
        <w:t xml:space="preserve">Розпорядження начальника  </w:t>
      </w:r>
    </w:p>
    <w:p>
      <w:pPr>
        <w:pStyle w:val="Normal"/>
        <w:spacing w:lineRule="auto" w:line="360"/>
        <w:ind w:left="11340" w:hanging="0"/>
        <w:rPr>
          <w:bCs/>
          <w:szCs w:val="28"/>
        </w:rPr>
      </w:pPr>
      <w:r>
        <w:rPr>
          <w:bCs/>
          <w:szCs w:val="28"/>
        </w:rPr>
        <w:t xml:space="preserve">обласної військової адміністрації   </w:t>
      </w:r>
    </w:p>
    <w:p>
      <w:pPr>
        <w:pStyle w:val="Normal"/>
        <w:spacing w:lineRule="auto" w:line="360"/>
        <w:ind w:left="11340" w:hanging="0"/>
        <w:rPr>
          <w:bCs/>
          <w:szCs w:val="28"/>
        </w:rPr>
      </w:pPr>
      <w:r>
        <w:rPr>
          <w:bCs/>
          <w:szCs w:val="28"/>
        </w:rPr>
        <w:t>29 грудня 2025 року № 723</w:t>
      </w:r>
    </w:p>
    <w:p>
      <w:pPr>
        <w:pStyle w:val="Heading2"/>
        <w:keepLines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Lines/>
        <w:rPr>
          <w:b/>
          <w:b/>
          <w:szCs w:val="28"/>
        </w:rPr>
      </w:pPr>
      <w:r>
        <w:rPr>
          <w:b/>
          <w:szCs w:val="28"/>
        </w:rPr>
        <w:t>ПЛАН РОБОТИ</w:t>
      </w:r>
    </w:p>
    <w:p>
      <w:pPr>
        <w:pStyle w:val="Heading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ної державної (військової) адміністрації на перший квартал 202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3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293"/>
        <w:gridCol w:w="3417"/>
        <w:gridCol w:w="1618"/>
        <w:gridCol w:w="4677"/>
      </w:tblGrid>
      <w:tr>
        <w:trPr>
          <w:tblHeader w:val="true"/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60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293"/>
        <w:gridCol w:w="3417"/>
        <w:gridCol w:w="1618"/>
        <w:gridCol w:w="4677"/>
      </w:tblGrid>
      <w:tr>
        <w:trPr>
          <w:tblHeader w:val="true"/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зміцнення фінансово-бюджетної дисциплін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Cs w:val="28"/>
              </w:rPr>
            </w:pPr>
            <w:r>
              <w:rPr>
                <w:szCs w:val="28"/>
              </w:rPr>
              <w:t xml:space="preserve">з метою аналізу стану виконання розпорядження начальника обласної військової адміністрації </w:t>
              <w:br/>
              <w:t>від 14 лютого 2025 року № 1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  <w:p>
            <w:pPr>
              <w:pStyle w:val="Style35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 обласної державної адміністрації, Управління Західного офісу Держаудитслужби в області, управління внутрішнього аудиту, департамент фінансів, керівники структурних підрозділів обласної державної адміністрації – головні розпорядники бюджетних коштів, районні військові адміністрації, органи місцевого самоврядув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виконання бюджету області за 2025 рік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інка фінансово-бюджетної ситуації в області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ерший заступник, заступники голови, керівник апарату обласної державної адміністрації, департамент фінансів обласної державної адміністрації, </w:t>
            </w:r>
          </w:p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ДПС </w:t>
            </w:r>
          </w:p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в області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організацію виконання місцевих бюджетів у 2025 році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 метою аналізу стану виконання розпорядження начальника обласної військової адміністрації </w:t>
              <w:br/>
              <w:t>від 31 січня 2025 року № 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ший заступник, заступники голови, обласної державної адміністрації, департамент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інансів, керівники структурних підрозділів обласної державної адміністрації – головні розпорядники бюджетних коштів, Головне управління ДПС в області, Управління інспекційно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іяльності в області Західного міжрегіонального управління Державної служби з питань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аці, Головне управління Державної казначейської служби в області, районні військові адміністрації, органи місцевого самоврядування</w:t>
            </w:r>
          </w:p>
        </w:tc>
      </w:tr>
    </w:tbl>
    <w:p>
      <w:pPr>
        <w:pStyle w:val="TextBodyIndent"/>
        <w:ind w:left="3540" w:firstLine="708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3540" w:firstLine="708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3540" w:firstLine="708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3540" w:firstLine="708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ІІ. Перелік питань, які передбачається вивчити, узагальнити і в разі потреби розглянути на нарадах 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>за участю голови, заступників голови, керівника апарату обласної державної адміністрації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Питання, які розглядатимуться на нарадах у голови обласної державної адміністрації Івана Рудницького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675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292"/>
        <w:gridCol w:w="3485"/>
        <w:gridCol w:w="1618"/>
        <w:gridCol w:w="4677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4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675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292"/>
        <w:gridCol w:w="3485"/>
        <w:gridCol w:w="1618"/>
        <w:gridCol w:w="4677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5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актуальні питання і завдання для їх вирішення у сферах, віднесених законами України до повноважень обласної державної адміністрації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повідно до доручень голови облдержад-міністрації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, заступники голови, керівник апарату обласної державної адміністрації, </w:t>
            </w:r>
          </w:p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ні підрозділи  обласної державної адміністрації </w:t>
            </w:r>
          </w:p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 її апарату, територіальні </w:t>
            </w:r>
          </w:p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міністерств та інших центральних органів виконавчої влади в області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забезпечення техногенно-екологічної безпеки, захист населення і територі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 наслідків надзвичайних ситуацій, запобігання виникненню надзвичайних ситуацій і реагування на них (засіданн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гіональної комісії з питан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хногенно-екологічної безпек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та надзвичайних ситуацій)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у разі потреб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ерший заступник, заступники голови, керівник апарату обласної державної адміністрації, управління з питань цивільного захисту обласної державної адміністраці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Про координацію діяльності з виконання завдань протидії загрозам національній безпеці загалом та Волинській області зокрема (засідання Ради оборони області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 разі потреб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, </w:t>
            </w:r>
            <w:r>
              <w:rPr>
                <w:bCs/>
                <w:sz w:val="28"/>
                <w:szCs w:val="28"/>
              </w:rPr>
              <w:t>заступники голови</w:t>
            </w:r>
            <w:r>
              <w:rPr>
                <w:sz w:val="28"/>
                <w:szCs w:val="28"/>
              </w:rPr>
              <w:t>, управління з питань оборонної роботи та взаємодії з правоохоронними органами обласної державної адміністрації</w:t>
            </w:r>
          </w:p>
        </w:tc>
      </w:tr>
    </w:tbl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Питання, які передбачається вивчити, узагальнити і в разі потреби розглянути на нарадах </w:t>
      </w:r>
    </w:p>
    <w:p>
      <w:pPr>
        <w:pStyle w:val="TextBodyIndent"/>
        <w:ind w:hanging="0"/>
        <w:rPr/>
      </w:pPr>
      <w:r>
        <w:rPr>
          <w:b/>
          <w:szCs w:val="28"/>
        </w:rPr>
        <w:t>у першого заступника голови обласної державної адміністрації Олега Стельмащука</w:t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293"/>
        <w:gridCol w:w="3543"/>
        <w:gridCol w:w="1560"/>
        <w:gridCol w:w="4677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293"/>
        <w:gridCol w:w="3543"/>
        <w:gridCol w:w="1560"/>
        <w:gridCol w:w="4677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pt"/>
                <w:color w:val="000000"/>
                <w:sz w:val="28"/>
                <w:szCs w:val="28"/>
                <w:lang w:eastAsia="uk-UA"/>
              </w:rPr>
              <w:t>Про організацію та проведення збору керівного складу цивільного захисту області щодо підбиття підсумків роботи у сфері цивільного захисту у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rStyle w:val="211pt"/>
                <w:color w:val="000000"/>
                <w:sz w:val="28"/>
                <w:szCs w:val="28"/>
                <w:lang w:eastAsia="uk-UA"/>
              </w:rPr>
              <w:t>2025 році та визначення основних завдань на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rStyle w:val="211pt"/>
                <w:color w:val="000000"/>
                <w:sz w:val="28"/>
                <w:szCs w:val="28"/>
                <w:lang w:eastAsia="uk-UA"/>
              </w:rPr>
              <w:t>2026 рік (відеоселекторний режим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pt"/>
                <w:color w:val="000000"/>
                <w:sz w:val="28"/>
                <w:szCs w:val="28"/>
                <w:lang w:eastAsia="uk-UA"/>
              </w:rPr>
              <w:t xml:space="preserve">з метою аналізу проведеної робо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  <w:lang w:eastAsia="uk-UA"/>
              </w:rPr>
              <w:t>січ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211pt"/>
                <w:color w:val="000000"/>
                <w:sz w:val="28"/>
                <w:szCs w:val="28"/>
                <w:lang w:eastAsia="uk-UA"/>
              </w:rPr>
              <w:t>управління з питань цивільного захисту обласної державної адміністрації, Головне управління ДСНС України в області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211pt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Про хід виконання Регіональної екологічної програми </w:t>
              <w:br/>
              <w:t xml:space="preserve">«Екологія 2023–2026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211pt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у порядку контрол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  <w:lang w:eastAsia="uk-UA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січень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211pt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rStyle w:val="211pt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211pt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Про виконання заходів передбачених Регіональним планом управління відходами у Волинській області </w:t>
              <w:br/>
              <w:t xml:space="preserve">до 2030 року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pacing w:val="-10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pacing w:val="-10"/>
                <w:sz w:val="28"/>
                <w:szCs w:val="28"/>
                <w:lang w:val="uk-UA"/>
              </w:rPr>
              <w:t>контроль за виконанням розпорядження начальника обласної військової адміністрації від 21 листопада 2022 року №</w:t>
            </w:r>
            <w:r>
              <w:rPr>
                <w:rStyle w:val="HTML"/>
                <w:rFonts w:cs="Times New Roman" w:ascii="Times New Roman" w:hAnsi="Times New Roman"/>
                <w:spacing w:val="-10"/>
                <w:sz w:val="28"/>
                <w:szCs w:val="28"/>
              </w:rPr>
              <w:t> </w:t>
            </w:r>
            <w:r>
              <w:rPr>
                <w:rStyle w:val="HTML"/>
                <w:rFonts w:cs="Times New Roman" w:ascii="Times New Roman" w:hAnsi="Times New Roman"/>
                <w:spacing w:val="-10"/>
                <w:sz w:val="28"/>
                <w:szCs w:val="28"/>
                <w:lang w:val="uk-UA"/>
              </w:rPr>
              <w:t xml:space="preserve">526 «Про утворення робочої групи із реалізації Регіонального плану управління відходами у Волинській області </w:t>
            </w:r>
          </w:p>
          <w:p>
            <w:pPr>
              <w:pStyle w:val="HTML2"/>
              <w:rPr>
                <w:rStyle w:val="211pt"/>
                <w:color w:val="000000"/>
                <w:spacing w:val="-10"/>
                <w:sz w:val="28"/>
                <w:szCs w:val="28"/>
                <w:lang w:eastAsia="uk-UA"/>
              </w:rPr>
            </w:pPr>
            <w:r>
              <w:rPr>
                <w:rStyle w:val="HTML"/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до 2030 року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  <w:lang w:eastAsia="uk-UA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січ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211pt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rStyle w:val="211pt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211pt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Про здійснення державного контролю за заготівлею другорядних лісових матеріалів, здійсненням побічних лісових користувань та використанням корисних властивостей ліс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211pt"/>
                <w:color w:val="000000"/>
                <w:sz w:val="28"/>
                <w:szCs w:val="28"/>
                <w:lang w:eastAsia="uk-UA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січень, лютий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zCs w:val="28"/>
                <w:lang w:eastAsia="uk-UA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берез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211pt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управління екології та природних ресурсів облдерж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rStyle w:val="211pt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використання коштів субвенції з </w:t>
            </w:r>
            <w:r>
              <w:rPr>
                <w:sz w:val="28"/>
                <w:szCs w:val="28"/>
              </w:rPr>
              <w:t>державного бюджету місцевим бюджетам на здійснення підтримки окремих заходів та закладів охорони здоров’я у системі охорони здоров’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наліз роботи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січень, лютий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берез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eastAsia="Courier New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стан зміцнення фінансово-бюджетної дисциплін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>дотримання належного стану фінансово-бюджетної дисциплі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управління внутрішнього аудиту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зультати діяльності підрозділу внутрішнього аудиту за 2025 рі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дотримання вимог законодавства у сфері внутрішнього ауди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внутрішнього аудиту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01"/>
                <w:rFonts w:cs="Times New Roman" w:ascii="Times New Roman" w:hAnsi="Times New Roman"/>
                <w:lang w:val="uk-UA"/>
              </w:rPr>
              <w:t>Про готовність підрозділів Головного управління ДСНС України в області до безпечного пропуску льодоходу, повені та паводків у 2026 роц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rStyle w:val="Fontstyle01"/>
                <w:rFonts w:cs="Times New Roman"/>
              </w:rPr>
              <w:t>вивчення стану готовності підрозділів реагування до виконання дій за призначенням під час повеневого пері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rStyle w:val="Fontstyle01"/>
                <w:rFonts w:cs="Times New Roman"/>
              </w:rPr>
              <w:t>лют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rStyle w:val="Fontstyle01"/>
                <w:rFonts w:cs="Times New Roman"/>
              </w:rPr>
              <w:t>Головне управління ДСНС України, Регіональний офіс водних ресурсів у Волинській області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Fontstyle01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  <w:lang w:val="uk-UA"/>
              </w:rPr>
              <w:t>Про мережу центрів ментального здоров’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наліз роботи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лютий</w:t>
            </w:r>
          </w:p>
          <w:p>
            <w:pPr>
              <w:pStyle w:val="33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sz w:val="28"/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rStyle w:val="Fontstyle01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виконання бюджету області за 2025 рі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інка фінансово-бюджетної ситуації в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інансів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стан надання медичних послуг за напрямом «Зубопротезування окремих категорій осіб, які захищали незалежність, суверенітет і територіальну цілісність України»</w:t>
            </w:r>
          </w:p>
          <w:p>
            <w:pPr>
              <w:pStyle w:val="33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формування та державну реєстрацію земельних ділянок, що належать до земель Міністерства оборони Україн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 xml:space="preserve">виконання доручення Прем’єр-міністра України від 24 березня 2017 року </w:t>
              <w:br/>
              <w:t>№ 9676/1/1-17 «Про створення в областях міжвідомчих робочих груп з питань формування та державної реєстрації земельних ділянок, що належать до земель оборони, та забезпечення інформування ними Міністерства оборон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  <w:p>
            <w:pPr>
              <w:pStyle w:val="33"/>
              <w:rPr/>
            </w:pPr>
            <w:r>
              <w:rPr>
                <w:sz w:val="28"/>
                <w:szCs w:val="28"/>
              </w:rPr>
              <w:t>(у разі потреби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, квартирно-експлуатаційний відділ м. Володимир</w:t>
            </w:r>
          </w:p>
        </w:tc>
      </w:tr>
    </w:tbl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Питання, які передбачається вивчити, узагальнити і в разі потреби розглянути на нарадах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у заступника голови обласної державної адміністрації Тараса Шкітера</w:t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293"/>
        <w:gridCol w:w="3543"/>
        <w:gridCol w:w="1560"/>
        <w:gridCol w:w="4546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293"/>
        <w:gridCol w:w="3543"/>
        <w:gridCol w:w="1560"/>
        <w:gridCol w:w="4546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результати роботи фахівців із супроводу ветеранів війни та демобілізованих осіб за 2025 рік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Cs w:val="28"/>
              </w:rPr>
              <w:t xml:space="preserve">з метою моніторинг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ветеранської політик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підготовку та відзначення в області Дня Соборності України</w:t>
            </w:r>
          </w:p>
          <w:p>
            <w:pPr>
              <w:pStyle w:val="33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січ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результативність роботи установ та закладів освіти області у 2025 році та завдання щодо реалізації освітньої політики в регіоні на 2026 рі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з метою організації освітнього процесу в закладах освіти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лютий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управління освіти і науки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 підбиття підсумків за результатами виступів спортсменів на міжнародних, всеукраїнських та обласних змаганнях у 2025 році («Спортивне сузір’я Волині»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безпечення належного проведення заход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тий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молоді та спорту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Питання, які передбачається вивчити, узагальнити і в разі потреби розглянути на нарадах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у заступника голови обласної державної адміністрації Романа Романюка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293"/>
        <w:gridCol w:w="3475"/>
        <w:gridCol w:w="1701"/>
        <w:gridCol w:w="4536"/>
      </w:tblGrid>
      <w:tr>
        <w:trPr>
          <w:tblHeader w:val="true"/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293"/>
        <w:gridCol w:w="3475"/>
        <w:gridCol w:w="1701"/>
        <w:gridCol w:w="4536"/>
      </w:tblGrid>
      <w:tr>
        <w:trPr>
          <w:tblHeader w:val="true"/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виконання державних програм підтримки галузі агропромислового комплексу в області у 2025 році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викон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виконання Комплексної програми розвитку агропромислового комплексу на 2023–2026 рок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о інститут старост в територіальних громадах Волинської області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Про забезпечення та реалізацію прав </w:t>
              <w:br/>
              <w:t>та свобод постраждалого населення: засідання Координаційного центру підтримки цивільного населення області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en-US"/>
              </w:rPr>
              <w:t>з метою інфор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ютий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>берез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ро видачу посвідчення особам, які постраждали внаслідок Чорнобильської катастрофи, та іншим категоріям громадян: комісія з визначення статусу осіб, які постраждали внаслідок Чорнобильської катастроф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з метою інфор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ютий,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берез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ро розгляд проблемних питань у сфері гендерної політики, протидії торгівлі людьми та запобігання домашньому насильству: засідання регіональної координаційної ради з питань гендерної політики, протидії торгівлі людьми </w:t>
              <w:br/>
              <w:t>та запобігання домашньому насильству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інфор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ютий,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берез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 xml:space="preserve">Про забезпечення розгляду справ щодо передачі автомобілів, отриманих </w:t>
              <w:br/>
              <w:t xml:space="preserve">як гуманітарна допомога у власність осіб </w:t>
              <w:br/>
              <w:t xml:space="preserve">з інвалідністю або членам сімей померлих осіб з інвалідністю: засідання робочої групи з питань гуманітарної допомоги </w:t>
              <w:br/>
              <w:t>при облдержадміністрації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інфор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ютий,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берез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організацію оздоровчої кампанії: засідання обласної міжвідомчої комісії з питань організації і проведення оздоровлення та відпочинку дітей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 метою контрол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ютий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>берез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 роботу вугільної та добувної галузі області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ютий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>берез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  <w:lang w:val="en-US" w:eastAsia="en-US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 посилення контролю за погашенням заборгованості із заробітної плати: засідання тимчасової комісії з питань погашення заборгованості із заробітної плати (грошового забезпечення), пенсій, стипендій та інших соціальних виплат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en-US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ютий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>берез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 аналіз стану судових справ стосовно формування базового рівня адміністративно-територіального устрою, за якими Волинська обласна державна адміністрація виступає відповідачем або залучена третьою особою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ютий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>берез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 моніторинг використання субвенції з державного бюджету місцевим бюджетам на забезпечення окремих видатків районних рад, спрямованих на виконання їх повноважень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ютий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>берез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 реалізацію проєкту «Економічний розвиток регіонів» (бізнес-клімат у регіонах: робочі місця, активні суб’єкти приватного господарювання, сплачені податки та збори, податкові перевірки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еалізація розвитку підприємництва та дослідження туристичних прина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ютий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>берез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роботи галузі агропромислового комплексу за 2025 рік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хід виконання Комплексної програми надання позик окремим категоріям громадян у Волинській області </w:t>
              <w:br/>
              <w:t>на 2023–2026 роки «Власний дім»</w:t>
              <w:tab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лют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роботи в області щодо захисту прав дітей у 2025 році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ліз стану робо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служба у справах дітей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о виконання Операційного плану заходів у Волинській області </w:t>
              <w:br/>
              <w:t>на 2025–2026 роки з реалізації Стратегії забезпечення права кожної дитини в Україні на зростання в сімейному оточенні на 2024–2028 рок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ання розпорядження обласної військової адміністрації від 29 квітня 2025 року № 270 «Про затвердження Операційного плану заходів у Волинській області на 2025</w:t>
            </w:r>
            <w:r>
              <w:rPr>
                <w:rFonts w:eastAsia="Symbol" w:cs="Symbol" w:ascii="Symbol" w:hAnsi="Symbol"/>
                <w:szCs w:val="28"/>
              </w:rPr>
              <w:t></w:t>
            </w:r>
            <w:r>
              <w:rPr>
                <w:szCs w:val="28"/>
              </w:rPr>
              <w:t xml:space="preserve">2026 роки з реалізації Стратегії забезпечення права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кожної дитини в Україні на зростання в сімейному оточенні </w:t>
              <w:br/>
              <w:t>на 2024</w:t>
            </w:r>
            <w:r>
              <w:rPr>
                <w:rFonts w:eastAsia="Symbol" w:cs="Symbol" w:ascii="Symbol" w:hAnsi="Symbol"/>
                <w:szCs w:val="28"/>
              </w:rPr>
              <w:t></w:t>
            </w:r>
            <w:r>
              <w:rPr>
                <w:szCs w:val="28"/>
              </w:rPr>
              <w:t>2028 ро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служба у справах дітей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еалізацію державної політики з питань пенсійного забезпеченн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римання законодавства при призначенні та перерахунку пенсій, щомісячного довічного грошового утрим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Головне управління Пенсійного фонду України в області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реалізацію урядової грантової програми «єРобота» та розширення законодавчих можливостей у 2026 році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контролю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иконання </w:t>
            </w:r>
            <w:r>
              <w:fldChar w:fldCharType="begin"/>
            </w:r>
            <w:r>
              <w:rPr>
                <w:rStyle w:val="InternetLink"/>
                <w:szCs w:val="28"/>
              </w:rPr>
              <w:instrText xml:space="preserve"> HYPERLINK "https://zakon.rada.gov.ua/laws/show/984-2023-п" \l "Text" \n _blank</w:instrText>
            </w:r>
            <w:r>
              <w:rPr>
                <w:rStyle w:val="InternetLink"/>
                <w:szCs w:val="28"/>
              </w:rPr>
              <w:fldChar w:fldCharType="separate"/>
            </w:r>
            <w:r>
              <w:rPr>
                <w:rStyle w:val="InternetLink"/>
                <w:szCs w:val="28"/>
              </w:rPr>
              <w:t>постанови Кабінету Міністрів України від 21 червня 2022 року № 738 «Деякі питання надання грантів бізнесу»</w:t>
            </w:r>
            <w:r>
              <w:rPr>
                <w:rStyle w:val="InternetLink"/>
                <w:szCs w:val="28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Волинський обласний центр зайнятості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eastAsia="en-US"/>
              </w:rPr>
              <w:t>Про реалізацію в області Програми формування системи кращого догляду для дітей та підтримки сімей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Cs w:val="28"/>
              </w:rPr>
              <w:t>служба у справах дітей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Про аналіз зовнішньоекономічної діяльності області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тий</w:t>
            </w:r>
          </w:p>
          <w:p>
            <w:pPr>
              <w:pStyle w:val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виконання плану заходів із реалізації Концепції розвитку сільських територій у Волинській області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до проведення комплексу весняно-польових робіт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результати здійснення контрольних заходів з перевірки правильності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дання соціальної підтримки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ціальних послуг та дотриманн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ав дітей об’єктами державного контролю / моніторингу 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 порядку інфор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Головне управління Національної соціальної сервісної служби в області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облік трудової діяльності працівника, фізичної особи-підприємця, фізичної особи, яка забезпечує себе роботою самостійно, в електронній формі, відповідно до норм Закону Україн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 05 лютого 2021 року № 1217-IX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о внесення змін до деяких законодавчих актів України щодо обліку трудової діяльності працівника в електронній формі»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аналіз стану роботи, виконання постанови Кабінету Міністрів України від 27 листопада 2019 року № 1084 «Про запровадження обліку трудової діяльності працівника, фізичної особи-підприємця, фізичної особи, яка забезпечує себе роботою самостійно, в електронній форм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Головне управління Пенсійного фонду України в області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 оновлення та внесення змін до єдиного проєктного портфелю публічних інвестицій регіону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ерезень 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реалізацію регіональної політики у сфері забезпечення та захисту прав та інтересів внутрішньо переміщених осіб: засідання ради з питань внутрішньо переміщених осіб при обласній державній (військовій) адміністрації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інфор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, березень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разі потреб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забезпечення ефективної підтримки волонтерської діяльності у Волинській області: засідання ради волонтерів </w:t>
              <w:br/>
              <w:t>та благодійників при обласній державній (військовій) адміністрації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інфор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, берез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у разі потреб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Питання, які передбачається вивчити, узагальнити і в разі потреби розглянути на нарадах </w:t>
      </w:r>
    </w:p>
    <w:p>
      <w:pPr>
        <w:pStyle w:val="TextBodyIndent"/>
        <w:ind w:hanging="0"/>
        <w:rPr/>
      </w:pPr>
      <w:r>
        <w:rPr>
          <w:b/>
          <w:szCs w:val="28"/>
        </w:rPr>
        <w:t>у заступника голови обласної державної адміністрації Дениса Денищенка</w:t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6"/>
        <w:gridCol w:w="3402"/>
        <w:gridCol w:w="1701"/>
        <w:gridCol w:w="453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306"/>
        <w:gridCol w:w="3404"/>
        <w:gridCol w:w="1701"/>
        <w:gridCol w:w="4536"/>
      </w:tblGrid>
      <w:tr>
        <w:trPr>
          <w:tblHeader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Про забезпечення експлуатаційного утримання автомобільних доріг загального користування місцевого значення, виконання яких здійснювалось за рахунок коштів залишку субвенції з державного бюджету місцевим бюджета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з метою розгляду покращення транспортно-експлуатаційних якостей доріг місцевого знач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партамент житлово-комунального господарства та капітального будівництва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Про забезпечення експлуатаційного утримання та поточного ремонту автомобільних доріг загального користування місцевого значення, виконання яких здійснювалось коштом державного бюджету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 метою розгляду покращення транспортно-експлуатаційних якостей доріг місцевого зна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житлово-комунального господарства та капітального будівництва обласної державної 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Про формування переліку автомобільних доріг загального користування місцевого значення, що потребують поточного ремонту та експлуатаційного утримання у 2026 році, на основі інформації наданої територіальними громадами з передбаченим обсягом співфінансування з місцевих бюджеті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з метою проведення ремонту та експлуатаційного утримання доріг загального користування місцевого знач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житлово-комунального господарства та капітального будівництва обласної державної 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Про виконання плану заходів </w:t>
              <w:br/>
              <w:t>на 2025–2026 роки з реалізації Національної стратегії зі створення безбар’єрного простору в Україні на період до 2030 року в області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ніторинг стану виконання плану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Cs w:val="28"/>
              </w:rPr>
            </w:pPr>
            <w:r>
              <w:rPr>
                <w:sz w:val="28"/>
                <w:szCs w:val="28"/>
              </w:rPr>
              <w:t>Про стан реалізації завдань Президента України з налагодження тісної взаємодії та підписання міжрегіональних угод з регіонами основних країн-партнерів (США, Великобританія, Німеччина, Франція, Італія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протокольних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w w:val="105"/>
                <w:szCs w:val="28"/>
              </w:rPr>
              <w:t xml:space="preserve">рішень за результатами проведеного </w:t>
            </w:r>
            <w:r>
              <w:rPr>
                <w:szCs w:val="28"/>
              </w:rPr>
              <w:t xml:space="preserve">селектору </w:t>
              <w:br/>
              <w:t xml:space="preserve">від 23 вересня 2024 </w:t>
            </w:r>
            <w:r>
              <w:rPr>
                <w:w w:val="105"/>
                <w:szCs w:val="28"/>
              </w:rPr>
              <w:t>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лютий,</w:t>
            </w:r>
          </w:p>
          <w:p>
            <w:pPr>
              <w:pStyle w:val="TextBodyIndent"/>
              <w:ind w:left="35" w:hanging="0"/>
              <w:rPr>
                <w:szCs w:val="28"/>
              </w:rPr>
            </w:pPr>
            <w:r>
              <w:rPr>
                <w:bCs/>
                <w:szCs w:val="28"/>
              </w:rPr>
              <w:t>берез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європейської інтеграції та міжнародного співробітництва обласної державної 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 xml:space="preserve">Про розгляд розрахунків та прийняття рішення щодо узгодження обсягів заборгованості з різниці в тарифах, яка виникла у підприємств централізованого тепло- та водопостачання області: засідання територіальної комісії з питань узгодження обсягів заборгованості з різниці в тарифах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розгляду звернень від надавачів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лютий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резень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департамент житлово-комунального господарства та капітального будівництва обласної державної 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Про розгляд матеріалів щодо ліцензування господарської діяльності, пов’язаної з наданням послуг у сфері централізованого тепло- та водопостачання: засідання ліцензійної комісії з питань ліцензування господарської діяльності з централізованого водопостачання та водовідведення, виробництва, транспортування та постачання теплової енергії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розгляду звернень від надавачів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лютий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резень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департамент житлово-комунального господарства та капітального будівництва обласної державної 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сідань Ради безбар’єрності при Волинській обласній державній (військовій) адміністрації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виконання Національної стратегії зі створення безбар’єрного простору в Україні на період до 2030 року та моніторинг стану її впровадження в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лютий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березень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у разі потреби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Про створення та впровадження містобудівного кадастру Волинської області (на державному рівні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лютий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резень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0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сідань архітектурно-містобудівної ради при управлінні містобудування та архітектури обласної державної адміністрації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д схем планування території області, адміністративних районів, комплексних планів просторового розвитку територій територіальних громад, генеральних планів населених пунктів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січень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лютий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березень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у разі потреби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1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 xml:space="preserve">Про роботу житлово-комунального господарства, енергетики та об’єктів соціальної сфери області під час опалювального періоду 2025/2026 років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 метою моніторингу та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житлово-комунального господарства та капітального будівництва обласної державної 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2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безпечення автомобільних доріг загального користування місцевого значення в осінньо-зимовий період 2025/2026 років (наявність протиожеледних матеріалів, а також техніки, необхідної для підтримки сталого функціонування </w:t>
            </w:r>
          </w:p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ільних доріг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розгляду забезпечення сталого функціонування доріг загального користування місцевого значення в осінньо-зимовий пері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Normal"/>
              <w:ind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ютий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житлово-комунального господарства та капітального будівництва обласної державної 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3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 xml:space="preserve">Про проведення ремонту і утримання автомобільних доріг загального користування місцевого значення </w:t>
              <w:br/>
              <w:t>у 2026 році, виконання яких здійснюватиметься за рахунок коштів обласного та місцевих бюджеті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розгляду покращення транспортно-експлуатаційних якостей доріг місцевого зна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житлово-комунального господарства та капітального будівництва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Питання, які передбачається вивчити, узагальнити і в разі потреби розглянути на нарадах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у заступника голови обласної державної адміністрації Вікторії Левчук</w:t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3552"/>
        <w:gridCol w:w="1692"/>
        <w:gridCol w:w="440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3543"/>
        <w:gridCol w:w="1701"/>
        <w:gridCol w:w="440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забезпечення зв’язком в регіон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забезпечення зв’язком в регіо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січень,</w:t>
            </w:r>
          </w:p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ютий,</w:t>
            </w:r>
          </w:p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відділ цифрового розвитку, цифрових трансформацій і цифровізації обласної </w:t>
            </w:r>
          </w:p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державної адміністрації</w:t>
            </w:r>
          </w:p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функціонування центрів надання адміністративних послуг у громадах област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з метою вирішення проблемних питань та розширення мережі </w:t>
            </w:r>
          </w:p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центрів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січень</w:t>
            </w:r>
          </w:p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відділ цифрового розвитку, цифрових трансформацій і цифровізації обласної </w:t>
            </w:r>
          </w:p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заповнення Індексу цифрової трансформації громад та регіон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моніторингу показників Індексу цифрової трансформації громад та регі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січ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відділ цифрового розвитку, цифрових трансформацій і цифровізації обласної </w:t>
            </w:r>
          </w:p>
          <w:p>
            <w:pPr>
              <w:pStyle w:val="33"/>
              <w:jc w:val="left"/>
              <w:rPr>
                <w:rFonts w:eastAsia="Arial"/>
                <w:position w:val="-1"/>
                <w:sz w:val="28"/>
                <w:szCs w:val="28"/>
                <w:lang w:eastAsia="uk-UA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державної адміністрації, </w:t>
            </w:r>
            <w:r>
              <w:rPr>
                <w:rFonts w:eastAsia="Arial"/>
                <w:position w:val="-1"/>
                <w:sz w:val="28"/>
                <w:szCs w:val="28"/>
                <w:lang w:eastAsia="uk-UA"/>
              </w:rPr>
              <w:t xml:space="preserve">інші структурні підрозділи </w:t>
            </w:r>
          </w:p>
          <w:p>
            <w:pPr>
              <w:pStyle w:val="33"/>
              <w:jc w:val="left"/>
              <w:rPr>
                <w:rFonts w:eastAsia="Arial"/>
                <w:position w:val="-1"/>
                <w:sz w:val="28"/>
                <w:szCs w:val="28"/>
                <w:lang w:eastAsia="uk-UA"/>
              </w:rPr>
            </w:pPr>
            <w:r>
              <w:rPr>
                <w:rFonts w:eastAsia="Arial"/>
                <w:position w:val="-1"/>
                <w:sz w:val="28"/>
                <w:szCs w:val="28"/>
                <w:lang w:eastAsia="uk-UA"/>
              </w:rPr>
              <w:t xml:space="preserve">обласної державної </w:t>
            </w:r>
          </w:p>
          <w:p>
            <w:pPr>
              <w:pStyle w:val="33"/>
              <w:jc w:val="left"/>
              <w:rPr>
                <w:rFonts w:eastAsia="Arial"/>
                <w:position w:val="-1"/>
                <w:sz w:val="28"/>
                <w:szCs w:val="28"/>
                <w:lang w:eastAsia="uk-UA"/>
              </w:rPr>
            </w:pPr>
            <w:r>
              <w:rPr>
                <w:rFonts w:eastAsia="Arial"/>
                <w:position w:val="-1"/>
                <w:sz w:val="28"/>
                <w:szCs w:val="28"/>
                <w:lang w:eastAsia="uk-UA"/>
              </w:rPr>
              <w:t xml:space="preserve">адміністрації, територіальні громади області </w:t>
            </w:r>
          </w:p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/>
                <w:position w:val="-1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реалізацією проєктів та заходів із інформатизації та цифрового розвитку області, функціонування галузі електронних комунікаці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моніторинг стану справ реалізації проєктів та заходів з інформатизації </w:t>
            </w:r>
          </w:p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та цифрового розвитку області, функціонування галузі електронних комунік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відділ цифрового розвитку, цифрових трансформацій і цифровізації обласної </w:t>
            </w:r>
          </w:p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впровадження інструментів Дія.Q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моніторингу впровадження інструментів Дія.QR в закладах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right="-57" w:hanging="0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берез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відділ цифрового розвитку, цифрових трансформацій і цифровізації обласної </w:t>
            </w:r>
          </w:p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впровадження інструментів електронної демократії в област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моніторингу впровадження інструментів електронної демократії в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березень</w:t>
            </w:r>
          </w:p>
          <w:p>
            <w:pPr>
              <w:pStyle w:val="33"/>
              <w:widowControl w:val="false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відділ цифрового розвитку, цифрових трансформацій і цифровізації обласної </w:t>
            </w:r>
          </w:p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інформаційно-роз’яснювальної роботи у сфері кібергігієн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з метою популяризації проєкту «Дія.Освіта» 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під час проведення </w:t>
            </w:r>
          </w:p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місяця кібербезп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відділ цифрового розвитку, цифрових трансформацій і цифровізації обласної </w:t>
            </w:r>
          </w:p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rStyle w:val="HTML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Питання, які передбачається вивчити, узагальнити і в разі потреби розглянути на нарадах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у керівника апарату обласної державної адміністрації Тетяни Олексю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25"/>
        <w:gridCol w:w="3553"/>
        <w:gridCol w:w="1691"/>
        <w:gridCol w:w="4405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25"/>
        <w:gridCol w:w="3553"/>
        <w:gridCol w:w="1691"/>
        <w:gridCol w:w="4405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1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надання методичної та іншої практичної допомоги структурним підрозділам обласної державної адміністрації, районним державним (військовим) адміністраціям, окремим сільським, міським, селищним радам області (за окремими планами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дання методичної та іншої практичної допомог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організаційної роботи та взаємодії з органам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ої влади і місцевого самоврядування, інші структурні підрозділи апарату обласної державної адміністрації, структурні підрозділи облдержадміністрації, територіальні підрозділи міністерств, інших центральних органів виконавчої влади обла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1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стан забезпечення виконання структурними підрозділами облдержадміністрації та ї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парату, районними військовими адміністраціями актів законодавства, актів і доручень Президента України, Кабінету Міністрів України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іністерств та інших центральних органів виконавчої влади, розпоряджен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 доручень голови обласної державної адміністрації / начальника обласної військової адміністрації та реагуванн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запити й звернення народних депутатів України і депутаті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ісцевих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 метою поліпшення стану виконавської дисципліни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ктор контролю апарат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ласної державної адміністрації, структурні підрозділ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 та її апарату</w:t>
            </w:r>
          </w:p>
        </w:tc>
      </w:tr>
    </w:tbl>
    <w:p>
      <w:pPr>
        <w:pStyle w:val="23"/>
        <w:keepLines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keepLines/>
        <w:rPr>
          <w:b/>
          <w:b/>
          <w:szCs w:val="28"/>
        </w:rPr>
      </w:pPr>
      <w:r>
        <w:rPr>
          <w:b/>
          <w:szCs w:val="28"/>
        </w:rPr>
        <w:t xml:space="preserve">ІІI. Перелік актів законодавства, розпоряджень голови обласної державної адміністрації, </w:t>
      </w:r>
    </w:p>
    <w:p>
      <w:pPr>
        <w:pStyle w:val="23"/>
        <w:keepLines/>
        <w:rPr>
          <w:b/>
          <w:b/>
          <w:szCs w:val="28"/>
        </w:rPr>
      </w:pPr>
      <w:r>
        <w:rPr>
          <w:b/>
          <w:szCs w:val="28"/>
        </w:rPr>
        <w:t xml:space="preserve">перебіг виконання яких розглядатиметься у порядку контролю за участю голови, </w:t>
      </w:r>
    </w:p>
    <w:p>
      <w:pPr>
        <w:pStyle w:val="23"/>
        <w:keepLines/>
        <w:rPr/>
      </w:pPr>
      <w:r>
        <w:rPr>
          <w:b/>
          <w:szCs w:val="28"/>
        </w:rPr>
        <w:t>заступників голови, керівника апарату обласної державної адміністрації</w:t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2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23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323" w:hanging="0"/>
        <w:jc w:val="center"/>
        <w:rPr/>
      </w:pPr>
      <w:r>
        <w:rPr>
          <w:b/>
          <w:szCs w:val="28"/>
        </w:rPr>
        <w:t>Документи, перебіг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голови обласної державної адміністрації Івана Рудницького</w:t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41"/>
        <w:gridCol w:w="3269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41"/>
        <w:gridCol w:w="3269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eastAsia="Courier New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начальника обласної військової адміністрації від 27 січня </w:t>
              <w:br/>
              <w:t>2025 року № 73 «Про посилення контролю за дотриманням законодавства щодо здійснення публічних закупівель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аналізу стану виконанн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center" w:pos="1309" w:leader="none"/>
                <w:tab w:val="right" w:pos="26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січ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eastAsia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ахідного офісу Держаудитслужби в області, управління внутрішнього аудиту обласної державної адміністрації,  інші структурні підрозділи облдержадміністрації, районні військові адміністрації, органи місцевого самоврядування</w:t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8"/>
                <w:szCs w:val="28"/>
              </w:rPr>
              <w:t xml:space="preserve">Розпорядження начальника обласної військової адміністрації від 03 червня </w:t>
              <w:br/>
              <w:t xml:space="preserve">2024 року № 224 «Про затвердження Антикорупційної програми Волинської обласної державної адміністрації </w:t>
              <w:br/>
              <w:t>на 2024–2026 рок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eastAsia="Courier New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сектор з питань запобігання та виявлення корупції обласної державної адміністрації, керівники структурних підрозділів обласної державної адміністрації та її апарату</w:t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зпорядження начальника обласної військової адміністрації від 27 грудня </w:t>
              <w:br/>
              <w:t>2024 року № 524 «Про затвердження Плану заходів з удосконалення функціонування системи внутрішнього контролю у Волинській обласній державній адміністрації на 2025 рік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аналізу стану виконанн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8"/>
                <w:szCs w:val="28"/>
              </w:rPr>
              <w:t>управління внутрішнього аудиту,  інші структурні підрозділи обласної державної адміністрації, районні військові адміністрації</w:t>
            </w:r>
          </w:p>
        </w:tc>
      </w:tr>
    </w:tbl>
    <w:p>
      <w:pPr>
        <w:pStyle w:val="Normal"/>
        <w:ind w:right="-32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2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2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кументи, перебіг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шого заступника голови обласної державної адміністрації Олега Стельмащу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41"/>
        <w:gridCol w:w="3269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41"/>
        <w:gridCol w:w="3269"/>
        <w:gridCol w:w="1692"/>
        <w:gridCol w:w="4395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8"/>
                <w:szCs w:val="28"/>
              </w:rPr>
              <w:t xml:space="preserve">Розпорядження начальника обласної військової адміністрації від 18 листопада 2024 року № 455 «Про затвердження Операційного плану заходів з реалізації Стратегії розвитку системи протитуберкульозної медичної допомоги населенню Волинської області </w:t>
              <w:br/>
              <w:t>на 2024–2026 рок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, Державна установа «Волинський обласний центр контролю та профілактики хвороб Міністерства охорони здоров’я України», 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26 грудня 2017 року № 657 «Про підвищення ефективності планування та використання місцевих фондів охорони навколишнього природного середовища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іння екології та природних ресурсів обласної державної адміністрації, </w:t>
            </w:r>
            <w:r>
              <w:rPr>
                <w:bCs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13 лютого 2020 року № 69 «Про координацію роботи державних органів з питань ліквідації незаконного виробництва і обігу алкогольних напоїв, тютюнових виробів, пального та запобігання і протидії контрабанді на території області» (зі змінами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, районні військові (державні) адміністрації</w:t>
            </w:r>
          </w:p>
        </w:tc>
      </w:tr>
      <w:tr>
        <w:trPr>
          <w:trHeight w:val="22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 xml:space="preserve">Розпорядження начальника обласної військової адміністрації від 18 жовтня </w:t>
              <w:br/>
              <w:t>2024 року № 415 «Про затвердження Плану заходів на 2024–2026 роки з реалізації Концепції розвитку охорони психічного здоров’я у Волинській області на період до 2030 року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trHeight w:val="17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10 січня 2020 року № 6 «Питання легалізації роботи лісопильних об’єктів та ліквідації нелегального обігу деревини на території області» (зі змінами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sz w:val="28"/>
                <w:szCs w:val="28"/>
              </w:rPr>
              <w:t>січень</w:t>
            </w:r>
          </w:p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іння з питань оборонної роботи та взаємодії з правоохоронними органами обласної державної адміністрації, члени міжвідомчої робочої групи </w:t>
            </w:r>
          </w:p>
        </w:tc>
      </w:tr>
      <w:tr>
        <w:trPr>
          <w:trHeight w:val="310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 xml:space="preserve">Розпорядження начальника обласної військової адміністрації від 25 січня </w:t>
              <w:br/>
              <w:t>2025 року № 76 «Про затвердження Регіонального операційного плану заходів з реалізації у 2025–2026 роках Державної стратегії у сфері протидії ВІЛ-інфекції/СНІДу, туберкульозу та вірусним гепатитам на період до 2030 року у Волинській області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,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інші структурні підрозділи обласної державної адміністрації, </w:t>
            </w:r>
            <w:r>
              <w:rPr>
                <w:bCs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8"/>
                <w:szCs w:val="28"/>
              </w:rPr>
              <w:t xml:space="preserve">Наказ начальника обласної військової адміністрації від 20 лютого 2023 року </w:t>
              <w:br/>
              <w:t xml:space="preserve">№ 59 «Про затвердження Регіональної екологічної програми </w:t>
              <w:br/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Екологія 2023–2026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екології та природних ресурсів, інші структурні підрозділи обласної державної адміністрації, </w:t>
            </w:r>
            <w:r>
              <w:rPr>
                <w:bCs/>
                <w:sz w:val="28"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201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начальника обласної військової адміністрації від 25 січня </w:t>
              <w:br/>
              <w:t>2023 року № 20 «Про розгортання пунктів незламності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,</w:t>
              <w:br/>
              <w:t>берез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з питань цивільного захисту, інші структурні підрозділи обласної державної адміністрації, </w:t>
            </w:r>
            <w:r>
              <w:rPr>
                <w:bCs/>
                <w:sz w:val="28"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241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21 лютого 2019 року № 84 «Про утворення регіональної робочої групи з виконання Національного плану заходів щодо неінфекційних захворювань для досягнення глобальних цілей сталого розвитку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хорони здоров’я обласної державної адміністрації, </w:t>
            </w:r>
            <w:r>
              <w:rPr>
                <w:bCs/>
                <w:sz w:val="28"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озпорядження голови обласної державної адміністрації від 13 жовтня 2021 року № 643 «Про забезпечення реалізації Державної стратегії регіонального розвитку на 2021–2027 роки в частині </w:t>
            </w:r>
          </w:p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вання мережі природоохоронних територій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екології та природних ресурсів, інші структурні підрозділи обласної державної адміністрації, </w:t>
            </w:r>
            <w:r>
              <w:rPr>
                <w:bCs/>
                <w:sz w:val="28"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кументи, перебіг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ступника голови обласної державної адміністрації Тараса Шкіте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41"/>
        <w:gridCol w:w="3269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/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41"/>
        <w:gridCol w:w="3269"/>
        <w:gridCol w:w="1692"/>
        <w:gridCol w:w="4395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голови обласної державної адміністрації від 13 грудня 2017 року </w:t>
              <w:br/>
              <w:t>№ 626 «Про затвердження Переліку заходів щодо покращення стану антитерористичного захисту закладів освіти області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>управління освіти і науки, інші структурні підрозділи обласної державної адміністрації,</w:t>
            </w:r>
            <w:r>
              <w:rPr>
                <w:bCs/>
                <w:szCs w:val="28"/>
              </w:rPr>
              <w:t xml:space="preserve"> районні військові адміністрації, органи 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357" w:hanging="35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Розпорядження голови обласної державної адміністрації від 14 лютого 2022 року № 77 «Про затвердження Стратегічного плану</w:t>
            </w:r>
          </w:p>
          <w:p>
            <w:pPr>
              <w:pStyle w:val="HTML2"/>
              <w:rPr>
                <w:rFonts w:ascii="Times New Roman" w:hAnsi="Times New Roman" w:eastAsia="Courier New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розвитку системи професійної (професійно-технічної) освіти Волинської області до 2027 року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лют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  <w:lang w:val="en-US" w:eastAsia="en-US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управління освіти і науки обласної державної адміністрації, районні військові адміністрації, органи місцевого самоврядування</w:t>
            </w:r>
          </w:p>
        </w:tc>
      </w:tr>
      <w:tr>
        <w:trPr>
          <w:trHeight w:val="239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357" w:hanging="357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начальника обласної військової адміністрації від 04 грудня </w:t>
              <w:br/>
              <w:t>2024 року № 481 «Про затвердження Плану заходів на 2025–2027 роки щодо реалізації другого етапу Стратегії реформування шкільного харчування у закладах освіти Волинської області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у порядку контролю, виконання розпорядження Кабінету Міністрів України </w:t>
              <w:br/>
              <w:t xml:space="preserve">від </w:t>
            </w:r>
            <w:r>
              <w:rPr>
                <w:rFonts w:eastAsia="Courier New"/>
                <w:szCs w:val="28"/>
              </w:rPr>
              <w:t>27 жовтня 2023 року № 990-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лют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/>
                <w:szCs w:val="28"/>
              </w:rPr>
              <w:t>управління освіти і науки, інші структурні підрозділи обласної державної адміністрації,</w:t>
            </w:r>
            <w:r>
              <w:rPr>
                <w:rFonts w:eastAsia="Courier New"/>
                <w:bCs/>
                <w:szCs w:val="28"/>
              </w:rPr>
              <w:t xml:space="preserve"> </w:t>
            </w:r>
            <w:r>
              <w:rPr>
                <w:rFonts w:eastAsia="Courier New"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357" w:hanging="357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eastAsia="Courier New" w:cs="Times New Roman"/>
                <w:sz w:val="28"/>
                <w:szCs w:val="28"/>
                <w:lang w:val="uk-UA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val="uk-UA"/>
              </w:rPr>
              <w:t>Розпорядження Кабінету Міністрів України від 7 листопада 2025 року № 1216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які питання реалізації Стратегії реформування системи шкільного харчування на період до 2027 року» </w:t>
              <w:br/>
              <w:t>(із внесеними змінами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управління освіти і науки </w:t>
            </w:r>
            <w:r>
              <w:rPr>
                <w:bCs/>
                <w:szCs w:val="28"/>
              </w:rPr>
              <w:t>обласної державної адміністрації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кументи, перебіг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ступника голови обласної державної адміністрації Романа Романю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41"/>
        <w:gridCol w:w="3269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41"/>
        <w:gridCol w:w="3269"/>
        <w:gridCol w:w="1692"/>
        <w:gridCol w:w="4395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eastAsia="Courier New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анова Кабінету Міністрів України </w:t>
              <w:br/>
              <w:t>від 9 травня 2023 року № 470 «Про координаційні центри підтримки цивільного населення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лютий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ження голови обласної державної адміністрації від 12 червня 2018 року № 353 «Про утворення регіональної координаційної ради з питань гендерної політики, протидії торгівлі людьми та попередження насильства в сім’ї» (зі змінами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лютий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eastAsia="Courier New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анова Кабінету Міністрів України від 11 липня 2018 року № 551 «Деякі питання видачі посвідчень особам, які постраждали внаслідок Чорнобильської катастрофи, та іншим категоріям громадян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лютий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eastAsia="Courier New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ження голови обласної державної адміністрації від 29 квітня 2016 року № 194 «Про утворення робочої групи з питань гуманітарної допомог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лютий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ження голови обласної державної адміністрації від 01 лютого 2011 року № 27 «Про обласну міжвідомчу комісію з питань організації і проведення оздоровлення та відпочинку дітей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лютий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trHeight w:val="328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начальника обласної військової адміністрації від 20 лютого </w:t>
              <w:br/>
              <w:t>2023 року № 64 «Про утворення робочої групи з установлення відповідності або невідповідності підприємств, установ, організацій області критеріям для визначення їх критично важливими для функціонування економіки та забезпечення життєдіяльності населення в особливий період» (зі змінами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лютий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3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порядження голови обласної державної адміністрації від 25 лютого 2013 року № 71 «Про утворення тимчасової комісії з питань погашення заборгованості із заробітної плати (грошового забезпечення), пенсій, стипендій та інших соціальних виплат» (із внесеними змінами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лютий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17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он України «Про пріоритетні напрями інноваційної діяльності в Україні», лист Міністерства оборони України </w:t>
              <w:br/>
              <w:t>від 06 березня 2024 року № 220/3371 щодо  виконання заходів проєкту Brave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лютий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озпорядження голови обласної державної адміністрації від 9 січня 2020 року № 3 «Деякі питання ліквідації нелегального обігу та нелегальної торгівлі нафтопродуктами на території області»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лютий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Постанова Кабінету Міністрів України від 03 грудня 2008 року № 1081 «Про затвердження Порядку проведення конкурсу з перевезення пасажирів на автобусному маршруті загального користування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szCs w:val="28"/>
              </w:rPr>
              <w:t>лютий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ерезень 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(у разі потреб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 xml:space="preserve">Про хід виконання протокольних рішень за результатами засідання Конгресу місцевих та регіональних влад при Президентові України (від 15 грудня 2023 року, від 12 квітня 2024 року, від 05 вересня </w:t>
              <w:br/>
              <w:t xml:space="preserve">2025 року)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лютий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березень</w:t>
            </w:r>
            <w:r>
              <w:rPr>
                <w:rStyle w:val="HTML"/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Виконання пункту 10 Плану внутрішньої стійкості України Президента України «Політика Героїв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лютий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березень</w:t>
            </w:r>
            <w:r>
              <w:rPr>
                <w:rStyle w:val="HTML"/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Постанова Кабінету Міністрів України від 10 жовтня 2025 року № 1304 «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Про реалізацію експериментального проекту щодо цифровізації взаємодії органів виконавчої влади із суб’єктами господарювання за допомогою інформаційно-комунікаційної системи “Пульс”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szCs w:val="28"/>
              </w:rPr>
              <w:t>лютий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березень</w:t>
            </w:r>
            <w:r>
              <w:rPr>
                <w:rStyle w:val="HTML"/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Постанова Кабінету Міністрів України від 04 серпня 2023 року № 812 «Про затвердження Типового положення про Раду з питань внутрішньо переміщених осіб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тий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резень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(за потреб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начальника обласної військової адміністрації від 21 січня </w:t>
              <w:br/>
              <w:t xml:space="preserve">2025 року № 55 «Про утвор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Ради волонтерів та благодійників при Волинській обласній державній (військовій) адміністрації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тий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резень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(за потреб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порядження Кабінету Міністрів України від 29 квітня 2013 року № 353-р «Про затвердження Плану заходів щодо реалізації Концепції створення системи соціальної підтримки працівників підприємств вугільної галузі та населення територій, на яких розміщуються вугледобувні та вуглепереробні підприємства, що перебувають у стадії ліквідації (консервації)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січ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озпорядження голови обласної державної адміністрації від 29 листопада 2021 року </w:t>
            </w:r>
          </w:p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757 «Про схвалення проєкту Програми розвитку туризму у Волинській області </w:t>
            </w:r>
          </w:p>
          <w:p>
            <w:pPr>
              <w:pStyle w:val="HTML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2022–2026 рок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порядження Кабінету Міністрів України від 24 лютого 2023 року № 176-р «Про схвалення Стратегії розвитку індустріальних парків на 2023–2030 рок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оніторинг стану виконання Операційного плану реалізації </w:t>
              <w:br/>
              <w:t>у 2023–2025 роках Стратегії розвитку індустріальних парків на 2023–2030 ро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каз начальника обласної військової адміністрації від 18 липня 2024 року № 174 «Про затвердження Територіальної програми зайнятості населення Волинської області на 2024–2026 рок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Fonts w:eastAsia="Calibri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,</w:t>
            </w:r>
          </w:p>
          <w:p>
            <w:pPr>
              <w:pStyle w:val="Normal"/>
              <w:pBdr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тий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хід виконання рішенн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Рад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 xml:space="preserve">и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національної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безпеки і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оборони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України</w:t>
              </w:r>
            </w:hyperlink>
          </w:p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 15 квітня 2021 року «Про заходи державної регіональної політики на підтримку децентралізації влади»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порядження Кабінету Міністрів України від 18 червня 2024 року № 588-р «Про затвердження плану заходів з реалізації Дорожньої карти реформування управління публічними інвестиціями на 2024–2028 рок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моніторинг стану виконання Плану заходів з реалізації Дорожньої карти реформування управління публічними інвестиціями </w:t>
              <w:br/>
              <w:t>на 2024–2028 ро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27 травня 2021 року № 298 «Про затвердження Регіонального плану дій з реалізації Конвенції про права осіб з інвалідністю на період до 2025 року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/>
                <w:szCs w:val="28"/>
              </w:rPr>
              <w:t xml:space="preserve">у порядку контролю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 xml:space="preserve">люти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Fonts w:eastAsia="Courier New"/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, інші структурні підрозділи облдержадміністрації, 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rFonts w:eastAsia="Courier New"/>
                <w:szCs w:val="28"/>
              </w:rPr>
            </w:pPr>
            <w:r>
              <w:rPr>
                <w:rFonts w:eastAsia="Courier New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14 березня 2023 року № 97 «Про затвердження Плану дій з виконання резолюції Ради Безпеки ООН 1325 «Жінки, мир, безпека» на період до 2025 року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у порядку контролю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юти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, інші структурні підрозділи облдержадміністрації, районні військові адміністрації, органи місцевого самоврядування</w:t>
            </w:r>
          </w:p>
        </w:tc>
      </w:tr>
      <w:tr>
        <w:trPr>
          <w:trHeight w:val="22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eastAsia="Courier New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аз Президента України від 30 вересня 2019 року № 721/2019 «Про деякі питання забезпечення прав та законних інтересів дітей-сиріт, дітей, позбавлених батьківського піклування, розвитку та підтримки сімейних форм виховання дітей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Fonts w:eastAsia="Courier New"/>
                <w:szCs w:val="28"/>
              </w:rPr>
            </w:pPr>
            <w:r>
              <w:rPr>
                <w:szCs w:val="28"/>
              </w:rPr>
              <w:t xml:space="preserve">служба у справах дітей, інші структурні підрозділи обласної державної адміністрації, </w:t>
            </w:r>
            <w:r>
              <w:rPr>
                <w:bCs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310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rFonts w:eastAsia="Courier New"/>
                <w:szCs w:val="28"/>
              </w:rPr>
            </w:pPr>
            <w:r>
              <w:rPr>
                <w:rFonts w:eastAsia="Courier New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ження голови обласної державної адміністрації від 31 серпня 2017 року № 435 «Про план заходів із реалізації Концепції розвитку сільських територій у Волинській області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 xml:space="preserve">у порядку контролю, виконання розпорядження Кабінету Міністрів України </w:t>
              <w:br/>
              <w:t>від 19 липня 2017 року № 489-р «Про план заходів із реалізації Концепції розвитку сільських територій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партамент агропромислового розвитку, інші структурні підрозділи обласної державної адміністрації, </w:t>
            </w:r>
            <w:r>
              <w:rPr>
                <w:bCs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ішення Ради національної безпеки і оборони України за 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3–2025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«Про застосування персональних спеціальних економічних та інших обмежувальних заходів (санкцій)», введених в дію Указами Президента Україн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2023–2025 рок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резень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  <w:lang w:val="en-US" w:eastAsia="en-US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кументи, перебіг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ступника голови обласної державної адміністрації Дениса Денищен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41"/>
        <w:gridCol w:w="3269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41"/>
        <w:gridCol w:w="3269"/>
        <w:gridCol w:w="1692"/>
        <w:gridCol w:w="4395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України від 18 вересня 1996 року № 841/96 «Про заходи щодо вдосконалення координації діяльності органів виконавчої влади у сфері зовнішніх зносин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управління європейської інтеграції та міжнародного співробітництва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начальника обласної військової адміністрації від 21 січня </w:t>
              <w:br/>
              <w:t>2025 року № 53 «Про забезпечення належних умов експлуатації електричних мереж в області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 метою моніторингу та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житлово-комунального господарства та капітального будівництва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napToGrid w:val="false"/>
              <w:ind w:left="357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начальника обласної військової адміністрації від 14 липня </w:t>
              <w:br/>
              <w:t>2025 року № 410 «Про затвердження плану заходів на 2025–2026 роки з реалізації у Волинській області Національної стратегії зі створення безбар’єрного простору в Україні на період до 2030 року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іння містобудування та архітектури, інші структурні підрозділи обласної державної адміністрації, </w:t>
            </w:r>
            <w:r>
              <w:rPr>
                <w:bCs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napToGrid w:val="false"/>
              <w:ind w:left="357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ст Міністерства закордонних справ України від 11 лютого 2020 року </w:t>
              <w:br/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01/14-084-40 про стан виконання письмових директив, вказіво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ехнічних завдань офіційними делегаціями та регіональними представниками за підсумками 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участі у міжнародних консультаціях, переговорах, конференціях, сесіях органів міжнародних організацій, засіданнях міжурядових комісій та інших орган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виконання доручення Кабінету Міністрів України від 14 січня 2020 року № 499/0/2-20 щодо дотримання органами виконавчої влади вимог законодавства у сфері зовнішніх зноси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європейської інтеграції та міжнародного співробітництва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napToGrid w:val="false"/>
              <w:ind w:left="357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ження начальника обласної військової адміністрації від 12 листопада 2025 року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36 «Про координацію залучення, використання та моніторингу міжнародної технічної допомоги в області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pacing w:val="-4"/>
                <w:sz w:val="28"/>
                <w:szCs w:val="28"/>
              </w:rPr>
              <w:t>виконання постанови Кабінету Міністрів України від 15 лютого 2002 року № 153 «Про створення єдиної системи залучення, використання та моніторингу міжнародної технічної допомоги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європейської інтеграції та міжнародного співробітництва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napToGrid w:val="false"/>
              <w:ind w:left="357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ручення Прем’єр-міністра України </w:t>
              <w:br/>
              <w:t>від 19 липня 2023 року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2012/1/1-23 до листа Керівника Офісу Президента України від 13 липня 2023 року </w:t>
              <w:br/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-01/667 про приведення в належний стан Замку Любарта (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ьк) з метою забезпечення можливості проведення в ньому державних та міжнародних заходів високого рівня, зокрема прийому міжнародних офіційних делегацій (глав іноземних держав, урядів, керівників міжнародних організацій, інших високих іноземних посадових осіб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учення Прем’єр-міністра України </w:t>
              <w:br/>
              <w:t xml:space="preserve">від 19 липня 2023 року 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№ </w:t>
            </w:r>
            <w:r>
              <w:rPr>
                <w:iCs/>
                <w:szCs w:val="28"/>
              </w:rPr>
              <w:t>22012/1/1-23</w:t>
            </w:r>
            <w:r>
              <w:rPr>
                <w:szCs w:val="28"/>
              </w:rPr>
              <w:t xml:space="preserve"> щодо приведення у належний стан Замку Любарта </w:t>
              <w:br/>
              <w:t>(м. Луцьк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тий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резень</w:t>
            </w:r>
          </w:p>
          <w:p>
            <w:pPr>
              <w:pStyle w:val="Style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європейської інтеграції та міжнародного співробітництва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napToGrid w:val="false"/>
              <w:ind w:left="357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eastAsia="Courier New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начальника обласної військової адміністрації від 03 жовтня </w:t>
              <w:br/>
              <w:t>2025 року № 561 «Про початок опалювального періоду 2025/26 року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з метою моніторингу та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департамент житлово-комунального господарства та капітального будівництва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napToGrid w:val="false"/>
              <w:ind w:left="357" w:hanging="357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начальника обласної військової адміністрації від 07 травня </w:t>
              <w:br/>
              <w:t>2025 року № 284 «Про підготовку господарства області до опалювального періоду 2025/26 року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center" w:pos="1309" w:leader="none"/>
                <w:tab w:val="right" w:pos="26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,</w:t>
            </w:r>
          </w:p>
          <w:p>
            <w:pPr>
              <w:pStyle w:val="Style35"/>
              <w:tabs>
                <w:tab w:val="clear" w:pos="708"/>
                <w:tab w:val="center" w:pos="1309" w:leader="none"/>
                <w:tab w:val="right" w:pos="26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партамент житлово-комунального господарства та капітального будівництва, інші структурні підрозділи обласної державної адміністрації, </w:t>
            </w:r>
            <w:r>
              <w:rPr>
                <w:bCs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napToGrid w:val="false"/>
              <w:ind w:left="357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 xml:space="preserve">Наказ начальника обласної військової адміністрації від 26 листопада 2025 року </w:t>
              <w:br/>
              <w:t>№ 227 «Про затвердження Регіональної програми розвитку міжнародного співробітництва на 2026–2028 рок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порядку контролю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європейської інтеграції та міжнародного співробітництва, інші структурні підрозділи облдержадміністрації, </w:t>
            </w:r>
            <w:r>
              <w:rPr>
                <w:bCs/>
                <w:sz w:val="28"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napToGrid w:val="false"/>
              <w:ind w:left="357" w:hanging="35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 xml:space="preserve">Доручення Кабінету Міністрів України </w:t>
              <w:br/>
              <w:t>від 18 жовтня 2016 року № 36355/1/1-16 щодо реалізації рекомендацій парламентських слухань на тему: транскордонне співробітництво як чинник євроінтеграційних процесів Україн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доручення</w:t>
            </w:r>
          </w:p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 xml:space="preserve">Кабінету Міністрів України від 18 жовтня 2016 року </w:t>
              <w:br/>
              <w:t>№ 36355/1/1-16 про реалізацію рекомендацій щодо парламентських слухан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європейської інтеграції та міжнародного співробітництва обласної державної адміністрації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Документи, перебіг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ступника голови обласної державної адміністрації Вікторії Левчу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41"/>
        <w:gridCol w:w="3269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41"/>
        <w:gridCol w:w="3269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 xml:space="preserve">Розпорядження начальника обласної військової адміністрації від 16 жовтня </w:t>
              <w:br/>
              <w:t>2023 року № 437 «Про забезпечення надання адміністративних послуг через центри надання адміністративних послуг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Fonts w:eastAsia="Arial"/>
                <w:position w:val="-1"/>
                <w:szCs w:val="28"/>
                <w:lang w:eastAsia="uk-UA"/>
              </w:rPr>
              <w:t>відділ цифрового розвитку, цифрових трансформацій і цифровізації обласної державної адміністрації, районні військові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snapToGrid w:val="false"/>
              <w:rPr>
                <w:rFonts w:eastAsia="Arial"/>
                <w:position w:val="-1"/>
                <w:szCs w:val="28"/>
                <w:lang w:eastAsia="uk-UA"/>
              </w:rPr>
            </w:pPr>
            <w:r>
              <w:rPr>
                <w:rFonts w:eastAsia="Arial"/>
                <w:position w:val="-1"/>
                <w:szCs w:val="28"/>
                <w:lang w:eastAsia="uk-UA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right="-113" w:hanging="0"/>
              <w:jc w:val="left"/>
              <w:rPr>
                <w:szCs w:val="28"/>
              </w:rPr>
            </w:pPr>
            <w:r>
              <w:rPr>
                <w:szCs w:val="28"/>
              </w:rPr>
              <w:t>Наказ начальника обласної військової адміністрації від 08 грудня 2022 року № 500 «Про затвердження Регіональної програми інформатизації Волинської області «Цифрова Волинь» на 2023–2025 рок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Fonts w:eastAsia="Arial"/>
                <w:position w:val="-1"/>
                <w:szCs w:val="28"/>
                <w:lang w:eastAsia="uk-UA"/>
              </w:rPr>
              <w:t xml:space="preserve">відділ цифрового розвитку, цифрових трансформацій і цифровізації обласної державної адміністрації, виконавці програми 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snapToGrid w:val="false"/>
              <w:rPr>
                <w:rFonts w:eastAsia="Arial"/>
                <w:position w:val="-1"/>
                <w:szCs w:val="28"/>
                <w:lang w:eastAsia="uk-UA"/>
              </w:rPr>
            </w:pPr>
            <w:r>
              <w:rPr>
                <w:rFonts w:eastAsia="Arial"/>
                <w:position w:val="-1"/>
                <w:szCs w:val="28"/>
                <w:lang w:eastAsia="uk-UA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>Розпорядження начальника обласної військової адміністрації від 15 травня 2024 року № 193 «Про оприлюднення Волинською обласною державною (військовою) адміністрацією публічної інформації у формі відкритих даних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Fonts w:eastAsia="Arial"/>
                <w:position w:val="-1"/>
                <w:szCs w:val="28"/>
                <w:lang w:eastAsia="uk-UA"/>
              </w:rPr>
              <w:t>відділ цифрового розвитку, цифрових трансформацій і цифровізації, інші структурні підрозділи обласної державної адміністрації та її апарату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Документи, перебіг виконання яких розглядатиметься у порядку контролю за участ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рівника апарату обласної державної адміністрації Тетяни Олексю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49"/>
        <w:gridCol w:w="2948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49"/>
        <w:gridCol w:w="2939"/>
        <w:gridCol w:w="1701"/>
        <w:gridCol w:w="4405"/>
      </w:tblGrid>
      <w:tr>
        <w:trPr>
          <w:tblHeader w:val="true"/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numPr>
                <w:ilvl w:val="0"/>
                <w:numId w:val="16"/>
              </w:numPr>
              <w:snapToGrid w:val="false"/>
              <w:spacing w:lineRule="auto" w:line="192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rStyle w:val="Fontstyle01"/>
                <w:rFonts w:cs="Times New Roman"/>
                <w:spacing w:val="-4"/>
              </w:rPr>
              <w:t xml:space="preserve">Указ Президента України від 09 липня </w:t>
              <w:br/>
              <w:t>2007 року № 615/2007</w:t>
            </w:r>
            <w:r>
              <w:rPr>
                <w:color w:val="000000"/>
                <w:spacing w:val="-4"/>
                <w:szCs w:val="28"/>
              </w:rPr>
              <w:t xml:space="preserve"> «</w:t>
            </w:r>
            <w:r>
              <w:rPr>
                <w:rStyle w:val="Fontstyle01"/>
                <w:rFonts w:cs="Times New Roman"/>
                <w:spacing w:val="-4"/>
              </w:rPr>
              <w:t>Про рішення Ради національної безпеки і оборони України від 15 червня</w:t>
            </w:r>
            <w:r>
              <w:rPr>
                <w:color w:val="000000"/>
                <w:spacing w:val="-4"/>
                <w:szCs w:val="28"/>
              </w:rPr>
              <w:t xml:space="preserve"> </w:t>
            </w:r>
            <w:r>
              <w:rPr>
                <w:rStyle w:val="Fontstyle01"/>
                <w:rFonts w:cs="Times New Roman"/>
                <w:spacing w:val="-4"/>
              </w:rPr>
              <w:t>2007 року “Про стан виконання рішень Ради національної безпеки і оборони</w:t>
            </w:r>
            <w:r>
              <w:rPr>
                <w:color w:val="000000"/>
                <w:spacing w:val="-4"/>
                <w:szCs w:val="28"/>
              </w:rPr>
              <w:t xml:space="preserve"> </w:t>
            </w:r>
            <w:r>
              <w:rPr>
                <w:rStyle w:val="Fontstyle01"/>
                <w:rFonts w:cs="Times New Roman"/>
                <w:spacing w:val="-4"/>
              </w:rPr>
              <w:t>України”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онтролю апарату обласної державної адміністрації</w:t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numPr>
                <w:ilvl w:val="0"/>
                <w:numId w:val="16"/>
              </w:numPr>
              <w:snapToGrid w:val="false"/>
              <w:spacing w:lineRule="auto" w:line="192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каз Президента України від 07 лютого </w:t>
              <w:br/>
              <w:t>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оботи зі зверненнями громадян апарату обласної державної адміністрації</w:t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numPr>
                <w:ilvl w:val="0"/>
                <w:numId w:val="16"/>
              </w:numPr>
              <w:snapToGrid w:val="false"/>
              <w:spacing w:lineRule="auto" w:line="192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 Президента України від 05 травня </w:t>
              <w:br/>
              <w:t xml:space="preserve">2011 року № 547 «Питання забезпечення органами виконавчої влади доступу до публічної інформації»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8"/>
                <w:szCs w:val="28"/>
              </w:rPr>
              <w:t xml:space="preserve">загальний відділ апарату обласної державної адміністрації </w:t>
            </w:r>
          </w:p>
        </w:tc>
      </w:tr>
    </w:tbl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b/>
          <w:szCs w:val="28"/>
        </w:rPr>
        <w:t xml:space="preserve">ІV. 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обласною державною (військовою) адміністрацією або за її участю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58"/>
        <w:gridCol w:w="2985"/>
        <w:gridCol w:w="1692"/>
        <w:gridCol w:w="4405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658"/>
        <w:gridCol w:w="2985"/>
        <w:gridCol w:w="1692"/>
        <w:gridCol w:w="4395"/>
      </w:tblGrid>
      <w:tr>
        <w:trPr>
          <w:tblHeader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кваліфікації державних службовців за професійними та короткостроковими програмам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професійної кваліфікації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,</w:t>
              <w:br/>
              <w:t>лютий, берез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инський регіональний центр підвищення кваліфікації 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 xml:space="preserve">Організація та проведення міжнародних </w:t>
              <w:br/>
              <w:t>дво- та багатосторонніх зустрічей, форумів, семінарів, конференцій, круглих столів, візитів іноземних делегацій тощо в област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,</w:t>
              <w:br/>
              <w:t>лютий, берез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європейської інтеграції та міжнародного співробітництва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сучасних навчально-практичних центрів на базі закладів професійної та фахової передвищої осві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ія модернізації системи професійної осві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,</w:t>
              <w:br/>
              <w:t>лютий, берез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9" w:hanging="0"/>
              <w:rPr/>
            </w:pPr>
            <w:r>
              <w:rPr>
                <w:sz w:val="28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ізація та проведення зустрічей, форумів, семінарів, конференцій, круглих столів, тощо в област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z w:val="28"/>
                <w:szCs w:val="28"/>
              </w:rPr>
              <w:t>січень,</w:t>
              <w:br/>
              <w:t>лютий, березен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 потреб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відзначення Дня Соборності Україн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иконання Указу Президента України </w:t>
              <w:br/>
              <w:t xml:space="preserve">від 13 листопада </w:t>
              <w:br/>
              <w:t>2014 року № 871/2014, відзначення держав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січ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ходи у зв’язку з </w:t>
            </w:r>
            <w:r>
              <w:rPr>
                <w:bCs/>
                <w:szCs w:val="28"/>
              </w:rPr>
              <w:t>Міжнародним днем пам’яті жертв Голокост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 січ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відзначення Дня пам’яті Героїв Кру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иконання Указу Президента України </w:t>
              <w:br/>
              <w:t>від 15 січня 2007 року № 15, 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 січ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гіональний діалог: досвід профорієнтаційного хабу Сокальського професійного ліцею у сфері кар’єрного консультування та професійного самовизначенн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>з метою перейняття досві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хід на базі кулінарних хабів «День профорієнтації»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стимулювання усвідомленого професійного вибору молод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ведення XI обласного конкурсу учнівської молоді «Ерудити правознавства Волинського краю»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 метою підвищення правової свідомості школяр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до</w:t>
            </w:r>
            <w:r>
              <w:rPr>
                <w:szCs w:val="28"/>
                <w:lang w:bidi="zxx"/>
              </w:rPr>
              <w:t xml:space="preserve"> </w:t>
            </w:r>
            <w:r>
              <w:rPr>
                <w:bCs/>
                <w:szCs w:val="28"/>
              </w:rPr>
              <w:t xml:space="preserve">Дня Героїв Небесної Сотні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виконання Указу Президента України від 11 лютого </w:t>
              <w:br/>
              <w:t xml:space="preserve">2015 року № 69/2015, </w:t>
            </w:r>
            <w:r>
              <w:rPr>
                <w:szCs w:val="28"/>
              </w:rPr>
              <w:t>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лют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ходи з нагоди Міжнародного дня рідної мов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відзначення заходу та важливість підтримки рідної мови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 лют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народження Лесі Українк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155-ї річниці від дня народження Лесі Україн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лют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нь народження Т. Г. Шевченк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ам’ятної дати (212-та річниц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берез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нь пам’яті Т. Г. Шевченк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ам’ятної дати (165-та річниц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берез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ходи до Дня українського добровольц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виконання постанови Верховної Ради України від 17 січня 2017 року № 1822 «Про встановлення Дня українського добровольця»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4 березн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День пам’яті В. Чорновола, відомого українського політика, державного діяча, публіциста і журналіст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берез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нагоди відзначення Дня Служби безпеки Україн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6 берез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, Управління Служби безпеки України в області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сідання </w:t>
            </w:r>
            <w:bookmarkStart w:id="0" w:name="_Hlk217471880"/>
            <w:r>
              <w:rPr>
                <w:szCs w:val="28"/>
              </w:rPr>
              <w:t>Волинського обласного координаційного комітету сприяння зайнятості</w:t>
            </w:r>
            <w:bookmarkEnd w:id="0"/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иконання Плану роботи Волинського обласного координаційного комітету сприяння зайнятості на 2026 рік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инський обласний центр зайнятості 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ведення «круглого столу» з керівниками закладів професійної, фахової передвищої освіти, органів управління освітою територіальних громад області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належної організації проведення заход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5pt;mso-wrap-distance-left:0pt;mso-wrap-distance-right:0pt;mso-wrap-distance-top:0pt;mso-wrap-distance-bottom:0pt;margin-top:0.05pt;mso-position-vertical-relative:text;margin-left:38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37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>
        <w:sz w:val="27"/>
        <w:szCs w:val="27"/>
      </w:rPr>
      <w:t xml:space="preserve">              </w:t>
    </w:r>
    <w:r>
      <w:rPr>
        <w:sz w:val="27"/>
        <w:szCs w:val="27"/>
      </w:rPr>
      <w:t xml:space="preserve">Продовження Плану роботи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62"/>
        </w:tabs>
        <w:ind w:left="76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29"/>
        </w:tabs>
        <w:ind w:left="52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>
      <w:sz w:val="28"/>
      <w:szCs w:val="28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8"/>
      <w:lang w:val="uk-UA" w:bidi="ar-SA"/>
    </w:rPr>
  </w:style>
  <w:style w:type="character" w:styleId="3">
    <w:name w:val="Основний текст 3 Знак"/>
    <w:qFormat/>
    <w:rPr>
      <w:sz w:val="32"/>
      <w:lang w:val="uk-UA" w:bidi="ar-SA"/>
    </w:rPr>
  </w:style>
  <w:style w:type="character" w:styleId="HTML">
    <w:name w:val="Друкарська машинка HTML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9">
    <w:name w:val="Заголовок 9 Знак"/>
    <w:qFormat/>
    <w:rPr>
      <w:b/>
      <w:bCs/>
      <w:sz w:val="28"/>
      <w:szCs w:val="24"/>
      <w:lang w:val="uk-UA"/>
    </w:rPr>
  </w:style>
  <w:style w:type="character" w:styleId="BodyText3Char">
    <w:name w:val="Body Text 3 Char"/>
    <w:qFormat/>
    <w:rPr>
      <w:sz w:val="32"/>
      <w:lang w:val="uk-UA" w:bidi="ar-SA"/>
    </w:rPr>
  </w:style>
  <w:style w:type="character" w:styleId="Style8">
    <w:name w:val="Верхній колонтитул Знак"/>
    <w:qFormat/>
    <w:rPr>
      <w:sz w:val="28"/>
      <w:lang w:val="uk-UA"/>
    </w:rPr>
  </w:style>
  <w:style w:type="character" w:styleId="BodyTextChar">
    <w:name w:val="Body Text Char"/>
    <w:qFormat/>
    <w:rPr>
      <w:b/>
      <w:bCs/>
      <w:lang w:val="ru-RU" w:eastAsia="en-US" w:bidi="ar-SA"/>
    </w:rPr>
  </w:style>
  <w:style w:type="character" w:styleId="31">
    <w:name w:val="Основний текст (3)_"/>
    <w:qFormat/>
    <w:rPr>
      <w:sz w:val="19"/>
      <w:szCs w:val="19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5"/>
    <w:qFormat/>
    <w:rPr/>
  </w:style>
  <w:style w:type="character" w:styleId="2">
    <w:name w:val="Заголовок 2 Знак"/>
    <w:qFormat/>
    <w:rPr>
      <w:sz w:val="28"/>
      <w:lang w:val="uk-UA" w:bidi="ar-SA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32">
    <w:name w:val="Заголовок 3 Знак"/>
    <w:qFormat/>
    <w:rPr>
      <w:sz w:val="28"/>
      <w:lang w:val="uk-UA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21">
    <w:name w:val="Основний текст 2 Знак"/>
    <w:qFormat/>
    <w:rPr>
      <w:sz w:val="28"/>
      <w:lang w:val="uk-UA" w:bidi="ar-SA"/>
    </w:rPr>
  </w:style>
  <w:style w:type="character" w:styleId="91">
    <w:name w:val=" Знак Знак9"/>
    <w:qFormat/>
    <w:rPr>
      <w:rFonts w:eastAsia="SimSun;宋体"/>
      <w:b/>
      <w:sz w:val="24"/>
      <w:lang w:val="uk-UA" w:bidi="ar-SA"/>
    </w:rPr>
  </w:style>
  <w:style w:type="character" w:styleId="Style9">
    <w:name w:val="Основной текст_"/>
    <w:qFormat/>
    <w:rPr>
      <w:sz w:val="23"/>
      <w:szCs w:val="23"/>
      <w:lang w:bidi="ar-SA"/>
    </w:rPr>
  </w:style>
  <w:style w:type="character" w:styleId="Rvts23">
    <w:name w:val="rvts23"/>
    <w:basedOn w:val="Style5"/>
    <w:qFormat/>
    <w:rPr/>
  </w:style>
  <w:style w:type="character" w:styleId="Style10">
    <w:name w:val="Назва Знак"/>
    <w:qFormat/>
    <w:rPr>
      <w:b/>
      <w:bCs/>
      <w:sz w:val="28"/>
      <w:szCs w:val="24"/>
      <w:lang w:val="uk-UA"/>
    </w:rPr>
  </w:style>
  <w:style w:type="character" w:styleId="5">
    <w:name w:val="Заголовок 5 Знак"/>
    <w:qFormat/>
    <w:rPr>
      <w:b/>
      <w:sz w:val="28"/>
      <w:lang w:val="uk-UA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1">
    <w:name w:val="Нижній колонтитул Знак"/>
    <w:qFormat/>
    <w:rPr>
      <w:sz w:val="28"/>
      <w:szCs w:val="24"/>
    </w:rPr>
  </w:style>
  <w:style w:type="character" w:styleId="HTML1">
    <w:name w:val="Стандартний HTML Знак"/>
    <w:qFormat/>
    <w:rPr>
      <w:rFonts w:ascii="Courier New" w:hAnsi="Courier New" w:cs="Courier New"/>
      <w:lang w:val="ru-RU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езакрита згадка"/>
    <w:qFormat/>
    <w:rPr>
      <w:color w:val="605E5C"/>
      <w:shd w:fill="E1DFDD" w:val="clear"/>
    </w:rPr>
  </w:style>
  <w:style w:type="character" w:styleId="Rvts44">
    <w:name w:val="rvts44"/>
    <w:basedOn w:val="Style5"/>
    <w:qFormat/>
    <w:rPr/>
  </w:style>
  <w:style w:type="character" w:styleId="Mwpagetitlemain">
    <w:name w:val="mw-page-title-mai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ий текст 3"/>
    <w:basedOn w:val="Normal"/>
    <w:qFormat/>
    <w:pPr>
      <w:jc w:val="center"/>
    </w:pPr>
    <w:rPr>
      <w:sz w:val="32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szCs w:val="20"/>
    </w:rPr>
  </w:style>
  <w:style w:type="paragraph" w:styleId="12">
    <w:name w:val="Стиль1"/>
    <w:basedOn w:val="TextBody"/>
    <w:next w:val="Style15"/>
    <w:qFormat/>
    <w:pPr>
      <w:jc w:val="left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ий текст з відступом 2"/>
    <w:basedOn w:val="Normal"/>
    <w:qFormat/>
    <w:pPr>
      <w:ind w:left="6300" w:hanging="0"/>
      <w:jc w:val="right"/>
    </w:pPr>
    <w:rPr>
      <w:bCs/>
    </w:rPr>
  </w:style>
  <w:style w:type="paragraph" w:styleId="34">
    <w:name w:val="Основний текст з відступом 3"/>
    <w:basedOn w:val="Normal"/>
    <w:qFormat/>
    <w:pPr>
      <w:ind w:left="10654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</w:pPr>
    <w:rPr>
      <w:rFonts w:eastAsia="Lucida Sans Unicode" w:cs="Mangal"/>
      <w:kern w:val="2"/>
      <w:lang w:val="ru-RU" w:eastAsia="zh-CN" w:bidi="hi-IN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lang w:val="ru-RU" w:eastAsia="zh-CN" w:bidi="hi-IN"/>
    </w:rPr>
  </w:style>
  <w:style w:type="paragraph" w:styleId="35">
    <w:name w:val="Основний текст (3)"/>
    <w:basedOn w:val="Normal"/>
    <w:qFormat/>
    <w:pPr>
      <w:shd w:fill="FFFFFF" w:val="clear"/>
      <w:spacing w:lineRule="atLeast" w:line="240" w:before="420" w:after="0"/>
    </w:pPr>
    <w:rPr>
      <w:sz w:val="19"/>
      <w:szCs w:val="19"/>
      <w:shd w:fill="FFFFFF" w:val="clear"/>
      <w:lang w:val="en-US"/>
    </w:rPr>
  </w:style>
  <w:style w:type="paragraph" w:styleId="Style30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1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Вміст таблиці"/>
    <w:basedOn w:val="Normal"/>
    <w:qFormat/>
    <w:pPr>
      <w:suppressLineNumbers/>
      <w:suppressAutoHyphens w:val="true"/>
    </w:pPr>
    <w:rPr>
      <w:sz w:val="20"/>
      <w:szCs w:val="20"/>
      <w:lang w:val="ru-RU"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Style33">
    <w:name w:val="Звичайний (веб)"/>
    <w:basedOn w:val="Normal"/>
    <w:qFormat/>
    <w:pPr>
      <w:spacing w:before="280" w:after="280"/>
    </w:pPr>
    <w:rPr>
      <w:sz w:val="24"/>
      <w:lang w:val="ru-RU"/>
    </w:rPr>
  </w:style>
  <w:style w:type="paragraph" w:styleId="A5">
    <w:name w:val="a5"/>
    <w:basedOn w:val="Normal"/>
    <w:qFormat/>
    <w:pPr>
      <w:spacing w:before="280" w:after="280"/>
    </w:pPr>
    <w:rPr>
      <w:sz w:val="24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lang w:val="ru-RU"/>
    </w:rPr>
  </w:style>
  <w:style w:type="paragraph" w:styleId="Style34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uk-UA" w:eastAsia="en-US" w:bidi="ar-SA"/>
    </w:rPr>
  </w:style>
  <w:style w:type="paragraph" w:styleId="Style3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420" w:after="600"/>
    </w:pPr>
    <w:rPr>
      <w:szCs w:val="28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Основной текст1"/>
    <w:basedOn w:val="Normal"/>
    <w:qFormat/>
    <w:pPr>
      <w:widowControl w:val="false"/>
      <w:spacing w:before="0" w:after="140"/>
      <w:ind w:firstLine="400"/>
    </w:pPr>
    <w:rPr>
      <w:sz w:val="23"/>
      <w:szCs w:val="23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sz w:val="16"/>
      <w:szCs w:val="16"/>
      <w:lang w:val="ru-RU" w:eastAsia="zh-CN"/>
    </w:rPr>
  </w:style>
  <w:style w:type="paragraph" w:styleId="36">
    <w:name w:val="Основной текст 3"/>
    <w:basedOn w:val="Normal"/>
    <w:qFormat/>
    <w:pPr>
      <w:suppressAutoHyphens w:val="true"/>
    </w:pPr>
    <w:rPr>
      <w:lang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nbo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6:29:00Z</dcterms:created>
  <dc:creator>Demo</dc:creator>
  <dc:description/>
  <cp:keywords/>
  <dc:language>en-US</dc:language>
  <cp:lastModifiedBy>Пользователь Windows</cp:lastModifiedBy>
  <cp:lastPrinted>2025-12-11T13:57:00Z</cp:lastPrinted>
  <dcterms:modified xsi:type="dcterms:W3CDTF">2026-01-07T12:57:00Z</dcterms:modified>
  <cp:revision>521</cp:revision>
  <dc:subject/>
  <dc:title>ЗАТВЕРДЖУЮ</dc:title>
</cp:coreProperties>
</file>